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92697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55491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29265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