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8337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48891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33051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50985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