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82711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77799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