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9857080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0063866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7334118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2832559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